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834207754"/>
            <w:bookmarkStart w:id="1" w:name="__Fieldmark__0_1834207754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834207754"/>
            <w:bookmarkStart w:id="3" w:name="__Fieldmark__1_1834207754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834207754"/>
            <w:bookmarkStart w:id="5" w:name="__Fieldmark__2_1834207754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22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highlight w:val="yellow"/>
              </w:rPr>
              <w:t>БАЗЫ ДАННЫХ или программы ДЛЯ ЭВМ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6"/>
                <w:sz w:val="32"/>
                <w:szCs w:val="32"/>
                <w:highlight w:val="yellow"/>
                <w:lang w:eastAsia="ru-RU"/>
              </w:rPr>
              <w:t>НАЗВАНИЕ</w:t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</w:t>
            </w: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02230181477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ИНН: 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31101454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__________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834207754"/>
            <w:bookmarkStart w:id="7" w:name="__Fieldmark__3_183420775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834207754"/>
            <w:bookmarkStart w:id="9" w:name="__Fieldmark__4_183420775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834207754"/>
            <w:bookmarkStart w:id="11" w:name="__Fieldmark__5_183420775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834207754"/>
            <w:bookmarkStart w:id="13" w:name="__Fieldmark__6_1834207754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834207754"/>
            <w:bookmarkStart w:id="15" w:name="__Fieldmark__7_1834207754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834207754"/>
            <w:bookmarkStart w:id="17" w:name="__Fieldmark__8_1834207754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Русский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Российская Федерация, индекс,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раткое описание творческого вклада автора в создание регистрируемой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>программы для ЭВМ или базы данных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Разработка концептуальной составляющей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834207754"/>
            <w:bookmarkStart w:id="19" w:name="__Fieldmark__9_1834207754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834207754"/>
            <w:bookmarkStart w:id="21" w:name="__Fieldmark__10_1834207754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834207754"/>
            <w:bookmarkStart w:id="23" w:name="__Fieldmark__11_1834207754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5:00Z</dcterms:created>
  <dc:creator>otd6901</dc:creator>
  <dc:description/>
  <cp:keywords/>
  <dc:language>en-US</dc:language>
  <cp:lastModifiedBy>user</cp:lastModifiedBy>
  <cp:lastPrinted>2017-12-06T15:43:00Z</cp:lastPrinted>
  <dcterms:modified xsi:type="dcterms:W3CDTF">2022-01-27T07:05:00Z</dcterms:modified>
  <cp:revision>28</cp:revision>
  <dc:subject/>
  <dc:title>ВХОДЯЩИЙ НОМЕР ВК</dc:title>
</cp:coreProperties>
</file>